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PROGRAMACIÓN CORTA CURSO 2010/2011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Módulo: </w:t>
            </w:r>
            <w:r>
              <w:rPr>
                <w:sz w:val="28"/>
                <w:szCs w:val="28"/>
              </w:rPr>
              <w:t>Administración Pública (2º CGS Admón y Finanza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María Salomé Triviño García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3246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: LA CONSTITUCIÓN ESPAÑOL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: La Constitución española. Títulos I, II, II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: La Constitución española. Títulos IV al X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I: LA ORGANIZACIÓN DEL ESTA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3: La Administración Pública Español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4: Las Comunidades Autónom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5. La Administración local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II: LA UNIÓN EUROPE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6: La Unión Europe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b/>
              </w:rPr>
              <w:t>UNIDAD IV: ADMINISTRACIÓN FINANCIERA. PRESUPUESTOS GENERALES DEL ESTA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7: Los Presupuestos Generales del Estad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8: Estructura de los presupuestos generales del Estado y modificaciones presupuestari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9: El gasto público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: ADMINISTRACIÓN FINANCIERA.  CONTRATOS PÚBLIC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0: Contratos públic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1: Contratos públicos de obras, suministros y servici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2: Introducción a la contabilidad públic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I: LOS RECURSOS HUMANOS EN LA ADMINISTRACIÓN PÚBL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3: El personal al servicio de las administraciones públic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14: El acceso a la función pública.  Puestos de trabajo y promoción profesion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5: Derechos y deberes.  El régimen disciplinario. MUFA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16: Representación sindical y negociación colectiva de los funcionarios públicos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II: EL PROCEDIMIENTO ADMINISTR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7: Las Administraciones Públicas. El ciudadan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8: El acto administrativ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9: El procedimiento administrativo I: iniciación y desarroll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0: El procedimiento administrativo II: terminació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1: La jurisdicción contencioso-administrativ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III: TRATAMIENTO DOCUMENTAL EN LA ADMINISTRACI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2: Documentación y archivo en la Administració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3: El archivo de oficina. Los registros públ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10 Preguntas tipo test (3 puntos: las respuestas correctas suman 0.3 puntos, las negativas restan 0,1 punto, y las no contestadas ni suman ni restan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Preguntas conceptuales cortas.(3 punto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Ejercicio  práctico.(4 pu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4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38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60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procedimental: 4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TOTAL:7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Individuales y grupales: 20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)   Asistencia y participación: 10% (*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                </w:t>
            </w:r>
            <w:r>
              <w:rPr>
                <w:b/>
              </w:rPr>
              <w:t>TOTAL: 30%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(*) </w:t>
            </w:r>
            <w:r>
              <w:rPr>
                <w:rFonts w:cs="Arial" w:ascii="Arial" w:hAnsi="Arial"/>
              </w:rPr>
              <w:t>Este concepto se llevará a cabo a través de un registro de las faltas de asistencia y el buen comportamiento del alumno en el aula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Recuperacione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alizará un examen de recuperación de la primera evaluación (respetando la nota de las partes aprobadas) a principios del segundo trimestre y otro examen al final del segundo trimestre como recuperación de la primera y segunda evaluación en iguales condicione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808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6:55:00Z</dcterms:created>
  <dc:creator>*</dc:creator>
  <dc:description/>
  <cp:keywords/>
  <dc:language>en-US</dc:language>
  <cp:lastModifiedBy>Salome</cp:lastModifiedBy>
  <cp:lastPrinted>2008-09-25T19:31:00Z</cp:lastPrinted>
  <dcterms:modified xsi:type="dcterms:W3CDTF">2010-10-30T16:55:00Z</dcterms:modified>
  <cp:revision>2</cp:revision>
  <dc:subject/>
  <dc:title>MODELO DE PROGRAMACIÓN CORTA</dc:title>
</cp:coreProperties>
</file>